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ind w:firstLine="32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2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62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Условиям выпуска и обслуживания бизнес-карт                                    АО «Россельхозбанк» к расчетному счету                                                                  в рамках Единого сервисного договор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62" w:hanging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б утрате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/>
        <w:tc>
          <w:tcPr>
            <w:tcW w:w="1016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№ _____________      от ____.____________._______________ г.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/>
        <w:tc>
          <w:tcPr>
            <w:tcW w:w="1016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Наименование Организации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алее - Клиент)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99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99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заявляет об утрате (краже) бизнес-карты АО «Россельхозбанк» </w:t>
      </w:r>
      <w:r>
        <w:rPr>
          <w:rFonts w:cs="Times New Roman" w:ascii="Times New Roman" w:hAnsi="Times New Roman"/>
          <w:b/>
          <w:color w:val="FFFF99"/>
          <w:sz w:val="18"/>
        </w:rPr>
        <w:tab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2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77"/>
        <w:gridCol w:w="279"/>
        <w:gridCol w:w="282"/>
        <w:gridCol w:w="282"/>
        <w:gridCol w:w="286"/>
        <w:gridCol w:w="306"/>
        <w:gridCol w:w="283"/>
        <w:gridCol w:w="287"/>
        <w:gridCol w:w="284"/>
        <w:gridCol w:w="285"/>
        <w:gridCol w:w="285"/>
        <w:gridCol w:w="285"/>
        <w:gridCol w:w="285"/>
        <w:gridCol w:w="284"/>
        <w:gridCol w:w="284"/>
        <w:gridCol w:w="284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90"/>
        <w:gridCol w:w="278"/>
        <w:gridCol w:w="284"/>
        <w:gridCol w:w="284"/>
        <w:gridCol w:w="284"/>
        <w:gridCol w:w="284"/>
        <w:gridCol w:w="284"/>
        <w:gridCol w:w="287"/>
      </w:tblGrid>
      <w:tr>
        <w:trPr>
          <w:trHeight w:val="113" w:hRule="exact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87" w:type="dxa"/>
            <w:gridSpan w:val="5"/>
            <w:tcBorders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8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22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237" w:leader="none"/>
                <w:tab w:val="left" w:pos="84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ой на имя Держателя: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 _________________________________________________________________________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74" w:type="dxa"/>
            <w:gridSpan w:val="3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, Имя, Отчество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51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5"/>
        <w:gridCol w:w="263"/>
        <w:gridCol w:w="6"/>
        <w:gridCol w:w="14"/>
        <w:gridCol w:w="259"/>
        <w:gridCol w:w="24"/>
        <w:gridCol w:w="258"/>
        <w:gridCol w:w="25"/>
        <w:gridCol w:w="257"/>
        <w:gridCol w:w="27"/>
        <w:gridCol w:w="257"/>
        <w:gridCol w:w="26"/>
        <w:gridCol w:w="258"/>
        <w:gridCol w:w="24"/>
        <w:gridCol w:w="283"/>
        <w:gridCol w:w="283"/>
        <w:gridCol w:w="287"/>
        <w:gridCol w:w="284"/>
        <w:gridCol w:w="285"/>
        <w:gridCol w:w="285"/>
        <w:gridCol w:w="286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3975" w:type="dxa"/>
            <w:gridSpan w:val="2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разделение Банка, обслуживающее Счет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6253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4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75" w:type="dxa"/>
            <w:gridSpan w:val="4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7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оложительные дата, время, место и обстоятельства утраты бизнес-карты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9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._________.__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</w:tc>
        <w:tc>
          <w:tcPr>
            <w:tcW w:w="283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._________.______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9" w:type="dxa"/>
            <w:gridSpan w:val="4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51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3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75" w:type="dxa"/>
            <w:gridSpan w:val="2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___._________.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84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часов)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29" w:type="dxa"/>
            <w:gridSpan w:val="4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карты изменен на «Блокирована (по заявлению)» работником Банка:</w:t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69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изменения статуса</w:t>
            </w:r>
          </w:p>
        </w:tc>
        <w:tc>
          <w:tcPr>
            <w:tcW w:w="284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_____._________.________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5" w:type="dxa"/>
            <w:gridSpan w:val="11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(год)</w:t>
            </w:r>
          </w:p>
        </w:tc>
        <w:tc>
          <w:tcPr>
            <w:tcW w:w="2272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часов)          (мину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72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 Поле заполнять необязательно</w:t>
      </w:r>
      <w:r>
        <w:rPr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чет – расчетный сч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6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2-06-08T10:09:00Z</cp:lastPrinted>
  <dcterms:modified xsi:type="dcterms:W3CDTF">2022-06-10T08:00:00Z</dcterms:modified>
  <cp:revision>3</cp:revision>
  <dc:subject/>
  <dc:title/>
</cp:coreProperties>
</file>